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24. október 3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bookmarkStart w:id="0" w:name="_Hlk146194490"/>
      <w:bookmarkEnd w:id="0"/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bookmarkStart w:id="1" w:name="_Hlk180649276"/>
      <w:r>
        <w:rPr>
          <w:rFonts w:cs="Arial" w:ascii="Arial" w:hAnsi="Arial"/>
        </w:rPr>
        <w:t>T</w:t>
      </w:r>
      <w:r>
        <w:rPr>
          <w:rFonts w:eastAsia="Times New Roman" w:cs="Arial" w:ascii="Arial" w:hAnsi="Arial"/>
        </w:rPr>
        <w:t>OP_PLUSZ-3.3.2-21-ZA1-2023-00008 azonosítószámú, „Egészségügyi alapellátás infrastrukturális fejlesztése Hévízen” című</w:t>
      </w:r>
      <w:bookmarkEnd w:id="1"/>
      <w:r>
        <w:rPr>
          <w:rFonts w:eastAsia="Times New Roman" w:cs="Arial" w:ascii="Arial" w:hAnsi="Arial"/>
        </w:rPr>
        <w:t xml:space="preserve"> pályázat ismertetése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46194490"/>
      <w:bookmarkStart w:id="3" w:name="_Hlk146194490"/>
      <w:bookmarkEnd w:id="3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ab/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Készítette: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Kránitz Patrícia -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Olt István városfejlesztési osztályvezető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Megtárgyalta: </w:t>
        <w:tab/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Pénzügyi, Városfejlesztési és Ügyrendi Bizottság 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Oktatási, Sport és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Naszádos Péter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Hévíz Város Önkormányzat TOP_PLUSZ-3.3.2-21-ZA1-2023-00008 azonosítószámú, „Egészségügyi alapellátás infrastrukturális fejlesztése Hévízen” című pályázatot nyújtott be a Terület- és Településfejlesztési Operatív Program Plusz keretében bruttó 52 999 818 Ft támogatásban részesült. 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Egészségház térségi szerepet tölt be, mivel a benne működő egészségügyi szolgáltatók Hévízen túl Alsópáhok, Felsőpáhok, Nemesbük, Vindornyalak és Zalaköveskút településeket látják el. 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z épület 1912-ben épült, Hévíz Város Önkormányzat 1/1-es tulajdonában van. Az egészségügyi szolgáltatás feltételeinek biztosítása érdekében korábban kialakításra került lift, illetve akadálymentes közlekedésre alkalmas rámpa is, mely közül utóbbi leromlott műszaki állapotban van. Az épület tetőszerkezete beázik, a homlokzati nyílászárók nem felelnek meg a mai kor követelményeinek, sem energetikai szempontból, sem műszaki állapotuk tekintetében. Az épületszerkezet egyik része sem hőszigetelt. Az épület villamos hálózata és elosztószekrényei több mint 40 éve épültek, a korszerűtlen villamos rendszer rendkívül rossz műszaki állapotban van. Az egészségügyi létesítmény akadálymentesítése csak részben biztosított a rámpa leromlott műszaki állapota és a parkoló hiánya miatt. Mindezek miatt mostanra elengedhetetlenné vált az épület kritikus részeinek szükséges mértékű külső és belső felújítása a feladatellátás minőségének és színvonalának megtartása érdekében. 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6910" cy="2922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  <w:color w:val="000000"/>
        </w:rPr>
        <w:t>Tekintettel arra, hogy a 2024. március közepén leadott, az eredeti tervezési program szerint elkészített kiviteli tervek költségbecslései szerint az eredeti műszaki tartalommal megvalósítandó beruházás bekerülése a költségbecslések szerint magasabb, mint előzetesen várható volt, a Képviselő-testület 68/2024. (IV. 26.) határozatával felhatalmazta a polgármestert további tárgyalások lefolytatása az érintett tervezőkkel, a projekt bekerülésének csökkentését célzó műszaki tartalom módosítás vonatkozásában.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 tervezőirodákkal a műszaki egyeztetések lezárultak, melynek eredményeként a támogatási keretnek megfelelő költségszintű műszaki tartalom meghatározásra került. </w:t>
      </w:r>
    </w:p>
    <w:p>
      <w:pPr>
        <w:pStyle w:val="Defaul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űszaki tartalom bemutatása:</w:t>
      </w:r>
    </w:p>
    <w:p>
      <w:pPr>
        <w:pStyle w:val="Defaul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Tetőszerkezet:</w:t>
      </w:r>
      <w:r>
        <w:rPr>
          <w:rFonts w:cs="Arial" w:ascii="Arial" w:hAnsi="Arial"/>
          <w:iCs/>
          <w:sz w:val="22"/>
          <w:szCs w:val="22"/>
        </w:rPr>
        <w:t xml:space="preserve"> a tetőszerkezet felújításának célja a beázások megszűntetése. Ennek keretében a meglévő, több helyen sérült, törött tetőlécezés részlegesen, míg a cserép tetőhéjazat javítása, pótlása szükség szerinti mértékben fog megtörténni. 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Bádogos szerkezetek: </w:t>
      </w:r>
      <w:r>
        <w:rPr>
          <w:rFonts w:cs="Arial" w:ascii="Arial" w:hAnsi="Arial"/>
          <w:iCs/>
          <w:sz w:val="22"/>
          <w:szCs w:val="22"/>
        </w:rPr>
        <w:t>a felújítás keretében a kritikus állapotú bádogos szerkezetek, tetőnyílás átvezetések, fekvő és függő ereszcsatornák, lefolyócsövek lecserélésre kerülnek.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Nyílászárók cseréje:</w:t>
      </w:r>
      <w:r>
        <w:rPr>
          <w:rFonts w:cs="Arial" w:ascii="Arial" w:hAnsi="Arial"/>
          <w:iCs/>
          <w:sz w:val="22"/>
          <w:szCs w:val="22"/>
        </w:rPr>
        <w:t xml:space="preserve"> a felújítási munkák során a fő épület külső nyílászárói lecserésre kerülnek, melynek keretében az eredeti dupla-gerébtokos kialakítású nyílászárókat normál kialakítású, korszerű, hőszigetelt üvegezésű, fa nyílászárókra cseréljük.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Födémek hőszigetelése:</w:t>
      </w:r>
      <w:r>
        <w:rPr>
          <w:rFonts w:cs="Arial" w:ascii="Arial" w:hAnsi="Arial"/>
          <w:iCs/>
          <w:sz w:val="22"/>
          <w:szCs w:val="22"/>
        </w:rPr>
        <w:t xml:space="preserve"> az épületben a pince és padlásfödémek hőszigetelést kapnak, így a hőszigetelt külső nyílászárókkal együtt az épületben egy összefüggő hőszigetelt teret hozunk létre, amely alkalmas arra, hogy a tervezett hőtechnikai és gépészeti egységek beépítésével és használatával ~30%-os fűtési energiamegtakarítást (földgáz) érjünk el.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Épületgépészet:</w:t>
      </w:r>
      <w:r>
        <w:rPr>
          <w:rFonts w:cs="Arial" w:ascii="Arial" w:hAnsi="Arial"/>
          <w:iCs/>
          <w:sz w:val="22"/>
          <w:szCs w:val="22"/>
        </w:rPr>
        <w:t xml:space="preserve"> az épület jelenlegi elavult, korszerűtlen gázkazánja és HMV tárolója lecserélésre kerül. Helyette korszerű 40 kW teljesítményű kondenzációs gázkazán, illetve hőszivattyús melegvíztermelő és tároló berendezés kerül beépítésre. A felújítás keretében a hőközpont épületgépészeti csővezetékei korszerű cellás (Armaflex) hőszigetelést kapnak. Az épület belső helyiségeinek hőleadó egységei (lapradiátorok) termosztatikus szelepekkel lesznek ellátva, ezzel biztosítva a helyiségek hőmérsékletének megfelelő energiahatékonysággal történő szabályozhatóságát.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Villamos rendszer felújítása:</w:t>
      </w:r>
      <w:r>
        <w:rPr>
          <w:rFonts w:cs="Arial" w:ascii="Arial" w:hAnsi="Arial"/>
          <w:iCs/>
          <w:sz w:val="22"/>
          <w:szCs w:val="22"/>
        </w:rPr>
        <w:t xml:space="preserve"> Az egészségház épületének villamos mérése cserére kerül, ezen túlmenően a földszinti főelosztó szekrény, illetve a pince elosztószekrény felújítása, újrakábelezése fog megtörténni.</w:t>
      </w:r>
    </w:p>
    <w:p>
      <w:pPr>
        <w:pStyle w:val="Listaszerbekezds"/>
        <w:spacing w:before="0" w:after="0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Akadálymentes létesítmények:</w:t>
      </w:r>
      <w:r>
        <w:rPr>
          <w:rFonts w:cs="Arial" w:ascii="Arial" w:hAnsi="Arial"/>
          <w:iCs/>
          <w:sz w:val="22"/>
          <w:szCs w:val="22"/>
        </w:rPr>
        <w:t xml:space="preserve"> a villaépület NY-i oldalán lévő külső akadálymentes rámpa a burkolatának, illetve a rámpa védőkorlát felújítása szükséges, leromlott műszaki állapotuk miatt. A rámpához közvetlenül csatlakoztatott térkő burkolatú akadálymentes gépjármű parkoló épül. Az akadálymentesítést szolgáló tájékoztató táblák, kontrasztos jelölések, domborított információs táblák kerülnek elhelyezésre (domborított tájékoztató táblák, egyéb információs táblák, LRV60 kontrasztos jelölések).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Szabadtéri létesítmények:</w:t>
      </w:r>
      <w:r>
        <w:rPr>
          <w:rFonts w:cs="Arial" w:ascii="Arial" w:hAnsi="Arial"/>
          <w:iCs/>
          <w:sz w:val="22"/>
          <w:szCs w:val="22"/>
        </w:rPr>
        <w:t xml:space="preserve"> Az ingatlan udvarában 2 db kerékpártároló kerül elhelyezésre.</w:t>
      </w:r>
    </w:p>
    <w:p>
      <w:pPr>
        <w:pStyle w:val="Listaszerbekezds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</w:r>
    </w:p>
    <w:p>
      <w:pPr>
        <w:pStyle w:val="Default"/>
        <w:ind w:left="720" w:hanging="0"/>
        <w:jc w:val="both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color w:val="000000"/>
        </w:rPr>
        <w:t xml:space="preserve">A projekt keretében orvostechnikai eszközök beszerzése, illetve </w:t>
      </w:r>
      <w:r>
        <w:rPr>
          <w:rFonts w:eastAsia="Times New Roman" w:cs="Arial" w:ascii="Arial" w:hAnsi="Arial"/>
          <w:color w:val="000000"/>
          <w:lang w:eastAsia="hu-HU"/>
        </w:rPr>
        <w:t xml:space="preserve">műszaki ellenőrzés, kötelező nyilvánosság, projektmenedzsment tevékenység </w:t>
      </w:r>
      <w:r>
        <w:rPr>
          <w:rFonts w:cs="Arial" w:ascii="Arial" w:hAnsi="Arial"/>
          <w:color w:val="000000"/>
        </w:rPr>
        <w:t>is megvalósul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color w:val="000000"/>
        </w:rPr>
        <w:t>2024 szeptember 19.-én a végleges műszaki tartalom elfogadása megtörtént Közreműködő Szervezet részéről.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gvalósítás határideje: 2023.07.01-2025.12.31</w:t>
      </w:r>
    </w:p>
    <w:p>
      <w:pPr>
        <w:pStyle w:val="Normal"/>
        <w:spacing w:lineRule="auto" w:line="254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54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54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ojekt költségeinek megoszlása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193"/>
        <w:gridCol w:w="992"/>
        <w:gridCol w:w="1418"/>
        <w:gridCol w:w="1559"/>
        <w:gridCol w:w="2551"/>
      </w:tblGrid>
      <w:tr>
        <w:trPr>
          <w:trHeight w:val="2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Költség típu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Nettó érté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ÁFA ért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eljes 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Elszámolható költ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Részletezés</w:t>
            </w:r>
          </w:p>
        </w:tc>
      </w:tr>
      <w:tr>
        <w:trPr>
          <w:trHeight w:val="2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szközbeszerzés költsége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74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7 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82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82 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 projekt keretében tervezett, eszközlista alapján beszerzendő eszközök.</w:t>
            </w:r>
          </w:p>
        </w:tc>
      </w:tr>
      <w:tr>
        <w:trPr>
          <w:trHeight w:val="2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rojektelőkészítés költsége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0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rojekt előkészítés - Műszaki dokumentáció összeállításának költsége</w:t>
            </w:r>
          </w:p>
        </w:tc>
      </w:tr>
      <w:tr>
        <w:trPr>
          <w:trHeight w:val="2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akmai megvalósításhoz kapcsolódó anyagköltsé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7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ivitelezési tevékenységet követően a rehabilitációs környezettervező szakmérnök/szakértő díja</w:t>
            </w:r>
          </w:p>
        </w:tc>
      </w:tr>
      <w:tr>
        <w:trPr>
          <w:trHeight w:val="57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ázalékos átalányalapú finanszírozás költsége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467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467 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467 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ázalékban meghatározott átalány költség (</w:t>
            </w:r>
            <w:bookmarkStart w:id="4" w:name="_Hlk180650780"/>
            <w:r>
              <w:rPr>
                <w:rFonts w:eastAsia="Times New Roman" w:cs="Arial" w:ascii="Arial" w:hAnsi="Arial"/>
                <w:color w:val="000000"/>
                <w:lang w:eastAsia="hu-HU"/>
              </w:rPr>
              <w:t>műszaki ellenőrzés, kötelező nyilvánosság, projektmenedzsment</w:t>
            </w:r>
            <w:bookmarkEnd w:id="4"/>
            <w:r>
              <w:rPr>
                <w:rFonts w:eastAsia="Times New Roman" w:cs="Arial" w:ascii="Arial" w:hAnsi="Arial"/>
                <w:color w:val="000000"/>
                <w:lang w:eastAsia="hu-HU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pítéshez kapcsolódó költsége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6 628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 889 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6 518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6 518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 tervezett beruházás kivitelezési költsége</w:t>
            </w:r>
          </w:p>
        </w:tc>
      </w:tr>
      <w:tr>
        <w:trPr>
          <w:trHeight w:val="2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2 999 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2 999 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</w:tbl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incstrkz"/>
        <w:tabs>
          <w:tab w:val="clear" w:pos="708"/>
          <w:tab w:val="left" w:pos="135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elléklet:</w:t>
      </w:r>
    </w:p>
    <w:p>
      <w:pPr>
        <w:pStyle w:val="Nincstrkz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szaki dokumentáció: Helyszínrajz és alaprajzok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, hogy az előterjesztést megvitatni, a határozati javaslatot elfogadni szíveskedjenek. </w:t>
      </w:r>
    </w:p>
    <w:p>
      <w:pPr>
        <w:pStyle w:val="Nincstrkz"/>
        <w:spacing w:lineRule="auto" w:line="276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incstrkz"/>
        <w:ind w:left="1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OP_PLUSZ-3.3.2-21-ZA1-2023-00008 azonosítószámú, „Egészségügyi alapellátás infrastrukturális fejlesztése Hévízen” című pályázat műszaki tartalmát megismerte.</w:t>
      </w:r>
    </w:p>
    <w:p>
      <w:pPr>
        <w:pStyle w:val="Nincstrkz"/>
        <w:ind w:left="1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ind w:left="1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</w:t>
        <w:tab/>
        <w:t>Naszádos Péter</w:t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</w:t>
        <w:tab/>
        <w:t xml:space="preserve">2024. október 31. </w:t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left="-567"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Kránitz Patríc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Zerényi Attil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Olt Istvá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eastAsia="Arial"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  <w:u w:val="single"/>
        </w:rPr>
      </w:pPr>
      <w:r>
        <w:rPr>
          <w:rFonts w:cs="Arial" w:ascii="Arial" w:hAnsi="Arial"/>
          <w:color w:val="000000"/>
          <w:spacing w:val="2"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Helyszínrajz:</w:t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  <w:lang w:val="en-US" w:eastAsia="en-US"/>
        </w:rPr>
        <w:drawing>
          <wp:inline distT="0" distB="0" distL="0" distR="0">
            <wp:extent cx="5763260" cy="6268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pacing w:val="2"/>
          <w:u w:val="single"/>
        </w:rPr>
      </w:pPr>
      <w:r>
        <w:rPr>
          <w:rFonts w:cs="Arial" w:ascii="Arial" w:hAnsi="Arial"/>
          <w:color w:val="000000"/>
          <w:spacing w:val="2"/>
          <w:u w:val="single"/>
        </w:rPr>
        <w:t>Földszinti alaprajz:</w:t>
      </w:r>
    </w:p>
    <w:p>
      <w:pPr>
        <w:pStyle w:val="Normal"/>
        <w:spacing w:before="0" w:after="0"/>
        <w:rPr>
          <w:rFonts w:ascii="Arial" w:hAnsi="Arial" w:cs="Arial"/>
          <w:color w:val="000000"/>
          <w:spacing w:val="2"/>
          <w:lang w:val="en-US" w:eastAsia="en-US"/>
        </w:rPr>
      </w:pPr>
      <w:r>
        <w:rPr>
          <w:rFonts w:cs="Arial" w:ascii="Arial" w:hAnsi="Arial"/>
          <w:color w:val="000000"/>
          <w:spacing w:val="2"/>
          <w:lang w:val="en-US" w:eastAsia="en-US"/>
        </w:rPr>
        <w:drawing>
          <wp:inline distT="0" distB="0" distL="0" distR="0">
            <wp:extent cx="5755005" cy="4909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pacing w:val="2"/>
          <w:lang w:val="en-US" w:eastAsia="en-US"/>
        </w:rPr>
      </w:pPr>
      <w:r>
        <w:rPr>
          <w:rFonts w:cs="Arial" w:ascii="Arial" w:hAnsi="Arial"/>
          <w:color w:val="000000"/>
          <w:spacing w:val="2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pacing w:val="2"/>
          <w:u w:val="single"/>
        </w:rPr>
      </w:pPr>
      <w:r>
        <w:rPr>
          <w:rFonts w:cs="Arial" w:ascii="Arial" w:hAnsi="Arial"/>
          <w:color w:val="000000"/>
          <w:spacing w:val="2"/>
          <w:u w:val="single"/>
        </w:rPr>
        <w:t>Emeleti alaprajz: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6910" cy="283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56 -    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56 -    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00:00Z</dcterms:created>
  <dc:creator>T-Cont Kft</dc:creator>
  <dc:description/>
  <cp:keywords/>
  <dc:language>en-US</dc:language>
  <cp:lastModifiedBy>Dr. Tüske Róbert</cp:lastModifiedBy>
  <cp:lastPrinted>2024-04-24T11:13:00Z</cp:lastPrinted>
  <dcterms:modified xsi:type="dcterms:W3CDTF">2024-10-24T11:01:00Z</dcterms:modified>
  <cp:revision>3</cp:revision>
  <dc:subject/>
  <dc:title/>
</cp:coreProperties>
</file>